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685800</wp:posOffset>
                </wp:positionV>
                <wp:extent cx="8430895" cy="571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  <w:u w:val="single"/>
                              </w:rPr>
                              <w:t>Story 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(Story Reading On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RMSE 1 Lesson 80 – RMSE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935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My turn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model wo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935" w:hanging="159"/>
                              <w:rPr>
                                <w:rFonts w:ascii="Comic Sans MS" w:hAnsi="Comic Sans MS" w:cs="Comic Sans MS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Your tur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935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Yes, ______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309" w:hanging="561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Starting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50pt;mso-wrap-distance-left:9.05pt;mso-wrap-distance-right:9.05pt;mso-wrap-distance-top:0pt;mso-wrap-distance-bottom:0pt;margin-top:54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  <w:u w:val="single"/>
                        </w:rPr>
                        <w:t>Story Corr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(Story Reading On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RMSE 1 Lesson 80 – RMSE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935" w:hanging="159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My turn,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model wo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935" w:hanging="159"/>
                        <w:rPr>
                          <w:rFonts w:ascii="Comic Sans MS" w:hAnsi="Comic Sans MS" w:cs="Comic Sans MS"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Your tur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935" w:hanging="159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Yes, ______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309" w:hanging="561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Starting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6629400</wp:posOffset>
                </wp:positionV>
                <wp:extent cx="261239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1 Lesson 80 – RMS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8pt;mso-wrap-distance-left:9.05pt;mso-wrap-distance-right:9.05pt;mso-wrap-distance-top:0pt;mso-wrap-distance-bottom:0pt;margin-top:522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1 Lesson 80 – RM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59:00Z</dcterms:created>
  <dc:creator>Stevie</dc:creator>
  <dc:description/>
  <cp:keywords/>
  <dc:language>en-US</dc:language>
  <cp:lastModifiedBy>Becky Brandl</cp:lastModifiedBy>
  <dcterms:modified xsi:type="dcterms:W3CDTF">2010-08-10T12:22:00Z</dcterms:modified>
  <cp:revision>11</cp:revision>
  <dc:subject/>
  <dc:title/>
</cp:coreProperties>
</file>